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;仿宋" w:hAnsi="仿宋_GB2312;仿宋" w:eastAsia="仿宋_GB2312;仿宋" w:cs="Calibri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鄂尔多斯市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2015—2016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年度“一师一优课、一课一名师”活动部级“优课”名单</w:t>
      </w:r>
    </w:p>
    <w:tbl>
      <w:tblPr>
        <w:tblW w:w="15534" w:type="dxa"/>
        <w:jc w:val="left"/>
        <w:tblInd w:w="-7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3"/>
        <w:gridCol w:w="4377"/>
        <w:gridCol w:w="921"/>
        <w:gridCol w:w="1691"/>
        <w:gridCol w:w="3483"/>
        <w:gridCol w:w="3359"/>
      </w:tblGrid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编号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品名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地址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1701172282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Boys and Girls--lesson 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晓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北京师范大学鄂尔多斯市第二附属学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FF"/>
                <w:sz w:val="20"/>
                <w:szCs w:val="20"/>
                <w:u w:val="singl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http://1s1kzs.eduyun.cn/Down.ashx?72017011722824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1701171740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生活每一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夏天，我们注意什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小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北京师范大学鄂尔多斯市第二附属学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0201701171740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1701170175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品的收藏与拍卖（河南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静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北京师范大学鄂尔多斯市第二附属学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22017011701754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170117129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eat scientists--Warming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珈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北师大鄂尔多斯附属学校高中部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72017011712900</w:t>
            </w:r>
          </w:p>
        </w:tc>
      </w:tr>
      <w:tr>
        <w:trPr>
          <w:trHeight w:val="5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01701170694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2 My home town and my country--Unit 2 Cambridge is a beautiful city in the east of England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春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达拉特旗第九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92017011706941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701171259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 音乐与民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走进非洲与美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丁美洲民间音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丁美洲排箫三重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达拉特旗第七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12017011712593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701172249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Do you like pears?--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达拉特旗实验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12017011722493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1701170984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 美术的风格与创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后印象主义与西方现代派美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长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美术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42017011709844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01701171278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Earthquakes--Using Language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兴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92017011712781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1701170794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春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22017011707942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1701170339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九章　一次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图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图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62017011703393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1701170774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亮上的足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春香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4201701170774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1701172024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技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民间传统体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虎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佳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3201701172024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170117070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My future life--Unit 2 I know that you will be better at maths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红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伊克昭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22017011707055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701170011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章　南方地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“东方明珠”──香港和澳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苏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12017011700111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035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七章 相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7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.2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三角形的判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角判定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谢燕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0359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1701170968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 古代中国的政治制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 君主专制政体的演进与强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振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鄂托克前旗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02017011709686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0709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10 A holiday journey--Unit 3 Language in us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杭锦旗城镇初级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07094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170117075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 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童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杭锦旗城镇初级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6201701170752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01701171017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生态系统及其稳定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　恢复生态学及其应用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杭锦旗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92017011710172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1701170762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曹刿论战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庆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4201701170762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1701171512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单元  人体的“司令部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63" w:right="0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1701172093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音乐中的动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　跳圆舞曲的小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蕤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72017011720936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158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电脑美术——你追我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嘉乐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15897</w:t>
            </w:r>
          </w:p>
        </w:tc>
      </w:tr>
      <w:tr>
        <w:trPr>
          <w:trHeight w:val="5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1701170336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平行四边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判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性质定理的逆定理得平行四边形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判定定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42017011703365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1916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和复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明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乌审旗第一实验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19166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01701171699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独具魅力的中华文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伟大的先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月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乌审旗第一实验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9201701171699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701172446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株紫丁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阿勒腾席热镇第二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1201701172446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1701172521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趵突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阿勒腾席热镇第三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0201701172521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1701172567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金木水火土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阿勒腾席热镇第一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02017011725679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1908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乘整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丽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阿勒腾席热镇第一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19089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1701170120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侵略与反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第二次鸦片战争期间列强侵华罪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云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第四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22017011701204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1701170333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三角形有关的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.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外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晓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第四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2201701170333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01701170370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加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法则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艳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伊金霍洛旗第一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0201701170370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0700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Time off--Unit 1 I can hardly believe we’re in the city centre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图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准格尔旗第三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07001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0573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行进之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德茨基进行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准格尔旗第十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0573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1701170695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4 Planes, Ships and trains--Unit 3 Language in us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建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准格尔旗第四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52017011706954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1701171133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发展社会主义民主政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我国的政党制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共产党：以人为本　执政为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红霞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准格尔旗第一中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82017011711338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1701172084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七彩的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字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准格尔旗薛家湾第五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72017011720847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701172257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hat would you like?--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12017011722570</w:t>
            </w:r>
          </w:p>
        </w:tc>
      </w:tr>
      <w:tr>
        <w:trPr>
          <w:trHeight w:val="28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1701172268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Look at my nose.--Lesson 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雪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3" w:right="0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tp://1s1kzs.eduyun.cn/Down.ashx?12017011722683</w:t>
            </w:r>
          </w:p>
        </w:tc>
      </w:tr>
    </w:tbl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Calibri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Calibri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49:00Z</dcterms:created>
  <dc:creator>Administrator</dc:creator>
  <dc:description/>
  <dc:language>en-US</dc:language>
  <cp:lastModifiedBy>zlq</cp:lastModifiedBy>
  <dcterms:modified xsi:type="dcterms:W3CDTF">2017-04-01T02:2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