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Calibri"/>
          <w:sz w:val="32"/>
          <w:szCs w:val="32"/>
          <w:lang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鄂尔多斯市</w:t>
      </w: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  <w:t>2015—2016</w:t>
      </w: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年度“一师一优课、一课一名师”活动省级“优课”名单</w:t>
      </w:r>
    </w:p>
    <w:tbl>
      <w:tblPr>
        <w:tblW w:w="15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2170"/>
        <w:gridCol w:w="1787"/>
        <w:gridCol w:w="4788"/>
        <w:gridCol w:w="1155"/>
        <w:gridCol w:w="3675"/>
      </w:tblGrid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本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节节点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校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成长记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喜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八章　平行四边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8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.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的判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性质定理的逆定理得平行四边形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判定定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6 Meet my family!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四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At the zoo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菊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秋天的图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海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至六年级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身体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种形式的障碍跑练习与游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小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一、二年级起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 制作电子相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制作简单电子相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生成电子相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嘉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 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的誓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丽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地球和地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节　地形图的判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红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东联现代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文化生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文化传承与创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课　文化创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创新的源泉和作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成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东联现代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艳丽的大公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晓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诗词三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时田园杂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丽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 生物和生物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 了解生物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 生物与环境组成生态系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晓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单元 物质在变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色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晓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利东方学校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How tall are you?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卡罗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单元  骨骼与肌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俊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cycle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小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表内除法（二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法口诀求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海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 平面向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向量的线性运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2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量加法运算及其几何意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飞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2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夸父追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 Weather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书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繁荣与开放的社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辉煌的隋唐文化（一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晨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cycle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生物圈中的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人体内废物的排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体内废物的排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瑞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角的初步认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锐角和钝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雨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读课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生命的药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慧先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静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文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音乐鉴赏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 音乐与民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走进非洲与美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丁美洲民间音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丁美洲排箫三重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范进中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-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司马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小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、月、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、月、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万正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This is Danny De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语交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习作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图形的运动（一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移旋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乐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嘎鲁图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心理健康教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科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全一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四课 课外也能学知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读课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们家的男子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俊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6 How many?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艳芬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桃力民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教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 代数式与方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6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数式（二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邬晓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九章　一次函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9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函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.2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函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函数的图象与性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永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俊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七章 相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7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似三角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7.2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似三角形的判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角判定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谢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正东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文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音乐鉴赏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 音乐的体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艺苑撷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蝶恋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答李淑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绍勇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Do you like pears?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的加法和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异分母分数加、减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自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明惠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孤独之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晓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的意义和性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的基本性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新景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内乘法（一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加乘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秀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性学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起行囊走四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章　数据的分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习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婷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综合实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教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一、请到我们草原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国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三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创造绿色生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秀荣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理与复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和比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美丽的天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树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玲玲的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丽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四小学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供三年级起始用（龚亚夫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Welcome back to school!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慕晓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供三年级起始用（龚亚夫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How many?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形、正方形面积的计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立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认识身边的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晓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北国之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雪娇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二 古代中国的科学技术与文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 中国古典文学的时代特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雄利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春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语交际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习作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巧翠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数乘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乘整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宗丽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七颗钻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海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均数与条形统计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均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维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初步认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小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轶群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5 Cartoons--Unit 1 It’s time to watch a cartoon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希楠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环球采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普里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Then and now--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晓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综合实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题实践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 走进灯的世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灯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小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美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内乘法（一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晓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华大学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 妈妈的目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妙笔生花——文本的修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燕荣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 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 了解祖国 爱我中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课 认清基本国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的多民族国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瑞雪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葡萄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睿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7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与象共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的内角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瑞芬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邹忌讽齐王纳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玉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八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一方水土养一方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家乡的美景　家乡的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华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稳态与环境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生态系统及其稳定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　恢复生态学及其应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祁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★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有多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丽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一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鱼游到了纸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的加法和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加减混合运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三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慈母情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丑小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书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三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y School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莉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三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电脑美术——你追我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嘉乐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弼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三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 寻路和行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马路不是游戏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晓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四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 At the farm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语交际　习作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召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入学教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婷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-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伙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宇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交通与生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多种多样的运输方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荣凤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红绿灯　绿灯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小蚂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东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和减法（一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欣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音乐中的动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　跳圆舞曲的小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蕤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Colours!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纪秋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的意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晓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万正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难忘的泼水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喜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类与整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丽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五单元  调查与预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飞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简易方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方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万正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6  Shopping--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爱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有趣的字母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玉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万正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五 现代中国的对外关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 外交关系的突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换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物与环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小云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数的认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十数加一位数及相应的减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叶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数是一位数的除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算除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兴端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My school calendar--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贠宇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6 Work quickly!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桃力民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教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 周末活动中的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0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应用（二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9 Friendship--Unit 1 Could I ask if you’ve mentioned this to her?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慧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位数乘两位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算乘法（不进位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亚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嘎鲁图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独具魅力的中华文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伟大的先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月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寓言两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纪昌学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桃力民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汉字的联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俊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四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 My clothes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 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单元 生物圈中生命的延续和发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 生物的遗传和变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 基因的显性和隐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阎丽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0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文成公主进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桃力民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  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童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慧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（吴斌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 七子之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御风万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立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新民主主义革命的兴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星星之火，可以燎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颖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统一国家的建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“秦王扫六合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俊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 制作演示文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制作演示文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自己设计模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光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和减法（一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位数加一位数、整十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统一多民族国家的巩固和社会的危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收复台湾和抗击沙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爱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 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 融入社会 肩负使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课 投身于精神文明建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灿烂的文明之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亚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10 A holiday journey--Unit 3 Language in u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慧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中国的地理差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振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寓言四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子疑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青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我们的人身权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课　生命健康权与我同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和健康的权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荣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欢腾的节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蛇狂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德文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过富有情趣的生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　做情绪的主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丰富多样的情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花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补连塔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3 Journey to space--Unit 2 We have not found life on any other planets ye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维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正东学校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Where did you go?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雪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至六年级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身体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速跑与发展体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斯庆巴雅尔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二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多边形的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的面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昌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无定河镇无定河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 生物体的结构层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 细胞是生命活动的基本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家的故事　 施莱登、施旺与细胞学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彦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无定河镇河南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9 Population--Unit 1 The population of China is about 1.37 billion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凤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0*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日的幻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贝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章　二元一次方程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8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元一次方程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前引言及二元一次方程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可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简易方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（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慧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无定河镇无定河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 What would you like?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折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定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法运算定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爱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生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康生活每一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夏天，我们注意什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小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-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认识和加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鸿波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5 Cartoons--Unit 3 Language in u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正东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一年级起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Fami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素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教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信息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 认识计算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学习使用键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认识键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萨日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除数是两位数的除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算除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书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 信息技术基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信息与信息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信息及其特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1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丰富多彩的信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海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体和正方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理和复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雷明慧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数乘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乘小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我们的人身权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课　隐私受保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尊重和维护隐私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红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 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七章　欧姆定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电阻的测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秀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生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进大自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风儿吹呀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燕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补连塔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备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多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香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九章　西半球的国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巴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会曼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、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艳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木偶的故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丽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综合实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科教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字王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三 成语故事表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惠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总复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艳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为你骄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二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中华民族的抗日战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血肉筑长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庭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有理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2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对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对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一章　三角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1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三角形有关的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.2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的外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晓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八音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　雪绒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贵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章　浮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章复习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保中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大兴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师友结伴同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课 同侪携手共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朋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丽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国家的产生和社会的变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大变革的时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晓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侵略与反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第二次鸦片战争期间列强侵华罪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云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八章　平行四边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8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.1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的性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的对角线互相平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德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金木水火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退位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春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Hello!--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旭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 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五章　电流和电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串联和并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建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万以内的加法和减法（一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几百几十加减几百几十笔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海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三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２章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las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画初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１　认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las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制作简单的动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二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代诗歌四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沧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冠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附属学校初中部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Module 1 My classmates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凤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-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一分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治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利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补连塔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7 Summer in Los Angeles--Unit 2 Fill out our form and come to learn English in Los Angeles!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建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读课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趵突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地球和地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地球和地球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干哈斯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6 Animals in danger--Unit 2 The WWF is working hard to save them all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栓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侵略与反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甲午中日战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绘画中的透视现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纳林陶亥镇新庙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心理健康教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辽大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课 探索发现乐趣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艳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退位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几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小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单元  我们周围的空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空气中有什么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喜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乌兰木伦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单元  冷和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热和冷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叶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东方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艳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Then and now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春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数与倍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数和倍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江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数与倍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倍数的特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燕博宇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2 English around the world--Learning about Languag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付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用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用）第一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认识画图软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八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网络技术基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址与域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维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伊克昭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5 Rules and suggestions--Unit 1 You must keep to the path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淑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五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My home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索佩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纳林陶亥镇新庙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嘴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剑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九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（二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进位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位置与方向（二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我们的朋友遍天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　网络交往新空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享受健康的网络交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二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8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毛主席在花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艳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山中访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学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：花鸟画（—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海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7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桂花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桂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乌兰木伦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有理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2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永利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供三年级起始用（龚亚夫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Hello!--B--Let's talk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一章 一元二次方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1.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问题与一元二次方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面设计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一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Boys and Girls--lesson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晓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角的度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段、直线、 射线、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荷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短文两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谈读书 不求甚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云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十二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 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单元 健康地生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传染病和免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 传染病及其预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慧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工业社课标版（宁夏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信息技术基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　计算机中的文件和文件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管理计算机中的文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布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东方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 文字处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编排文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移动文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东方实验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拟人化的动漫形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 My clothes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春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福兴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生物和细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　没有细胞结构的微小生物—病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　朊病毒、疯牛病、克雅氏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 课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雪地里的小画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慧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东方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haring--Warming u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池艳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经济重心的南移和民族关系的发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万千气象的宋代社会风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维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六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有理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有理数的加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减法法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艳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《孟子》两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道多助，失道寡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五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 My week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姣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单元  生物圈中生命的延续和发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 生物的生殖和发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节 鸟的生殖和发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otos--Unit 1 He’s the boy who won the photo competition last year!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丽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课 添画人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 What does he do?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文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七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几何形体的联想（辽宁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怀楠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 信息技术基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音频、视频、图像信息的加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音频信息的采集与加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5.1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频信息的加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8 Time off--Unit 1 I can hardly believe we’re in the city centre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图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至二年级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身体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．跳跃与游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跑几步，一脚踏跳，双脚落入沙坑与游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Module 3 My schoo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桂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杯子的设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中国的自然环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河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二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女娲补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3 Travel journal--Warming u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莉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oblems--Unit 1 If I start after dinner, I’ll finish it before I go to bed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六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七律 长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晓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eat scientists--Warming u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珈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4 Life in the future--Unit 1 Everyone will study at home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咏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四章　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4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点和圆、直线和圆的位置关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4.2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和圆的位置关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和圆的位置关系及其判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买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诗两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别康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慧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梳理探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词新语与流行文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世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 生物圈中的绿色植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 绿色植物与生物圈中碳－氧平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 光合作用吸收二氧化碳释放氧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巧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詹天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丽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吉劳庆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（吴斌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 草原牧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訾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4 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亮上的足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春香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认识和加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杜甫诗三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咏怀古迹（其三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静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 区域产业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 农业区位因素与农业地域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园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1 Friendship--Learning about Languag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婷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 圆锥曲线与方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抛物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抛物线的简单几何性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音乐中的动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小动物回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华研滨河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七 苏联社会主义建设的经验与教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 社会主义建设道路的初期探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宇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整式的加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整式的加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并同类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丽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附属学校初中部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画（选修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走进中国画教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机械运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运动的快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光荣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五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 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 融入社会 肩负使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 参与政治生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宪法是国家的根本大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媛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（吴斌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月北京第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行进之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德茨基进行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十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九章 不等式与不等式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9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等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.1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等式及其解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江桥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三 近代中国思想解放的潮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 “顺乎世界之潮流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学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生物圈中的其他生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　细菌和真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真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阎丽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经济生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发展社会主义市场经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复习与测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冬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代诗歌四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净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秋思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小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e United Kingdom--Using Language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继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虽有嘉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至二年级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操类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．队列和体操队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霍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 Ways to go to school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政治生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发展社会主义民主政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　我国的政党制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共产党：以人为本　执政为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红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美丽的草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美丽的夏牧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10 The weather--Unit 2 The weather is fine all year round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小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六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4 Planes, Ships and trains--Unit 3 Language in u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建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四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数乘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的近似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彦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1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最好的老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庆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8 Accidents--Unit 2 I was trying to pick it up when it bite me again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宇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兰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丽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三位数乘两位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的变化规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丽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二 近代中国维护国家主权的斗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 列强入侵与民族危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建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五章　分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5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.1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分数到分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前引言及从分数到分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先龙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雷锋叔叔，你在哪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艳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、下、前、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彩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工业社课标版（宁夏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画一画美丽的宁夏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圆圆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 我的角色与责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的责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璐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政治生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当代国际社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课　走近国际社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关系的决定性因素：国家利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可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 一元一次方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一元一次方程（一）——合并同类项与移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——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并同类项解一元一次方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数乘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建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乌兰木伦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教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 丰收的果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几分之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综合实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科教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进综合实践活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永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四小学分校罕台润泽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数乘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数乘法运算定律推广到分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刚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章 数据的收集、整理与描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0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调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样调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保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战后主要资本主义国家的发展变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美国经济发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颖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退位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几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春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六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近代化的探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洋务运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晓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日月水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彩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步入近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“蒸汽时代”的到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彩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otos--Unit 2 The photo which we liked best was taken by ZhaoMin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 Ways to go to school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文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m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one--Unit 2 I became so bored with their orders that I wished they would leave me alone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 课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影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爱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一株紫丁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至六年级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操类运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跳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前、向后摇绳编花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2 My home town and my country--Unit 2 Cambridge is a beautiful city in the east of England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春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单元 电和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单电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经济生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生产、劳动与经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　投资理财的选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股票、债券和保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迎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生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上学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平安回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小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现代生物科技专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胚胎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胚胎工程的应用及前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曹刿论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庆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中学</w:t>
            </w:r>
          </w:p>
        </w:tc>
      </w:tr>
      <w:tr>
        <w:trPr>
          <w:trHeight w:val="90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（新起点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一年级起点（龚亚夫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In the Park--Lesson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佳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ubli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lidays--Uni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v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lebrat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estiva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n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irs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ioneer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riv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merica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裴小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品的收藏与拍卖（河南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静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二章　全等三角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2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全等的判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边边”判定三角形全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荣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夏商周时期：早期国家的产生与社会变革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　早期国家的产生和发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八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有理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有理数的加减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加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加法相关运算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海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Module 2 My fami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喜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家动手做条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桂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殖民扩张与殖民地人民的抗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殖民地人民的抗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春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Hello!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喜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纳日松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什么是美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美术是个大家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飞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六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中华人民共和国的成立和巩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中国人民站起来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美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实验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学戏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洒热血写春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瑞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一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反应原理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化学反应速率和化学平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化学平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立化学平衡的概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康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花钱的学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做个聪明的消费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鸿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子与细胞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走近细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细胞的多样性和统一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8 Time off--Unit 2 We thought somebody was moving abou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 图像处理的基本方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图层的应用（一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认识图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志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七 苏联社会主义建设的经验与教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 苏联社会主义改革与挫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守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宇宙中的地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 地球的运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球公转的地理意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四章　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4.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弧长和扇形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究圆的弧长、扇形面积公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玉仙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7 Laughter--Lesson 3 My Favourite Comed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珈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曲线运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心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光宇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 区域产业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节 交通运输布局及其对区域发展的影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丽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笑迎新生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课　珍惜新起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学校，新同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继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秀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华研滨河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民族团结与祖国统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香港和澳门的回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林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6 *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逍遥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At the zoo--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一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写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爱生活，热爱写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颖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十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章　数据的分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0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的集中趋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0.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位数与众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位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拼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五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人口与环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 人口增长模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向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Where did you go?--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祁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 概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典概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2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典概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海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-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吃水不忘挖井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秀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Where is Easter?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七 近代西方民主政治的确立与发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二 美国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8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宪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强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 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 了解祖国 爱我中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课 了解基本国策与发展战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科教兴国的发展战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洋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二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步入近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资本主义时代的曙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志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6 Around town--Unit 1 Could you tell me how to get to the National Stadium?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慧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六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统一多民族国家的巩固和社会的危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明清经济的发展与“闭关锁国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云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六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动物游戏之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小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蒙古族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山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乐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红庆河镇红庆河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 我在学习中长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学会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春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相互作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弹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霍日查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蒙古族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的伯父鲁迅先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海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十二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漂亮的小钟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刚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福兴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读课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林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十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诗两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六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三角函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=As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ωx+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的图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=As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ωx+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的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晓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生活与哲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探索世界与追求真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课　把握思维的奥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意识的作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慧勤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--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棉花姑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振凤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步入近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英国资产阶级革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0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别饿坏了那匹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宇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唯一的听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庆芬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 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六章　电压　电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电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浩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rter Contents--Module 4 My everyday lif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彩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　科技教育与文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改革发展中的教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冰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正东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4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鹿和狼的故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慧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一 中国传统文化主流思想的演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 明末清初的思想活跃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集合与函数概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基本性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3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偶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午的鸭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晓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 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数学广角──优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沏茶问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尉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敖勒召其海军希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九章　一次函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9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.1.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图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图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文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六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新型玻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祁玉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福兴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用色彩表达情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晨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大兴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体和正方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（不规则物体的体积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粉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~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 管理文件和文件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文件和文件夹的基本操作（一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复制、移动文件和文件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万佳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心理健康教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你比想象中的自己强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晓丹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鸿波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稳态与环境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植物的激素调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植物生长素的发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对韵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香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文化生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文化与生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课　文化对人的影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受文化影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永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沁园春 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官清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雅鲁藏布大峡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凤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匀变速直线运动的研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匀变速直线运动的速度与时间的关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彦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 What would you like?--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二章　简单机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杠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翟学术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 生物体的结构层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 细胞是生命活动的基本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 练习使用显微镜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月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摆一摆，想一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可贵的沉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彩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三位数乘两位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位数乘两位数笔算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冬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易方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字母表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君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3 The Million Pound Bank Note--Using Language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春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irst aid--Warming u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永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区域自然资源综合开发利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流域的综合开发──以美国田纳西河流域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索妮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七彩的生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字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潇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五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语法与词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9 EXPRESS SENSES AND FEELINGS--Listening and readin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0 I’d like some noodles.--Section A 2d—3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照日格图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蒙古族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三 近代中国的民主革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 太平天国运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晓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鉴赏（选修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 美术的风格与创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后印象主义与西方现代派美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长春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九章　压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压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春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2 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布泊，消逝的仙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单元  人体的“司令部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有趣的声音世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大鼓和小鼓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永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五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从世界看中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人口、民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树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蒙西阳光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太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春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五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五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三章　轴对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3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对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3.1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对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前引言及轴对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耿元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（精通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郝建平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Look at my nose.--Lesson 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雪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、分米的认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巴图巴格那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课标版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 信息技术应用初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的基本操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网络浏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红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正东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一 古代中国的政治制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 君主专制政体的演进与强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振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经济生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收入与分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课　财政与税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财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艳云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声现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噪声的危害和控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中国古代诗歌散文欣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诗歌之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以意逆志　知人论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赏析指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玉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eme parks--Using Language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丽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8 My future life--Unit 2 I know that you will be better at maths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红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伊克昭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广角——搭配（二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稍复杂的组合问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引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八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My friends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如苑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一 古代中国的政治制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 中国早期政治制度的特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兴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二章　简单机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机械效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凤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My classroom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六章 二次根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6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根式的乘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根式的乘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美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三 近代中国思想解放的潮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 马克思主义在中国的传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步入近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美国的诞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章　南方地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“东方明珠”──香港和澳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苏忠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正东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冀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至六年级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动技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民间传统体育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跳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万佳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 百变团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第八小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My schoolbag--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楠楠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东胜区正东学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中国古代诗歌散文欣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诗歌之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因声求气　吟咏诗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赏析指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雨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俊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找骆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红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一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三 近代中国思想解放的潮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 新文化运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地球上的大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冷热不均引起大气运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索妮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uters--Using Language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干图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蒙古族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古代中国的科学技术与文学艺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辉煌灿烂的文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稳态与环境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动物和人体生命活动的调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通过激素的调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晓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巨人的花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二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　八音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匈牙利舞曲第五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凤仙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区际联系与区域协调发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资源的跨区域调配──以我国西气东输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丽红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近代中国的思想解放潮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从“师夷长技”到维新变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艳云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中国古代诗歌散文欣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诗歌之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以意逆志　知人论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主赏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蜀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小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We love animals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海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梳理探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言词语和句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海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 My weekend plan--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晓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三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 燃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5.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成燃料的主要元素——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晓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利东方学校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白公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美荣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落花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 大家都来学化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质的变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章 数据的收集、整理与描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0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调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面调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9*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入侵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遗传与进化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基因和染色体的关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伴性遗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郜晓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教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访问因特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网络浏览我也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经济生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生产、劳动与经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课　企业与劳动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司的经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静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　五十六朵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秋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那顺其木格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化学物质及其变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物质的分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春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文化生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中华文化与民族精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课　我们的民族精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恒的中华民族精神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臧丽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 平面向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向量的数量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.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向量数量积的物理背景及其含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45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音乐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文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音乐鉴赏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 音乐与民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五十六朵芬芳的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族民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澧水船夫号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訾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4 Earthquakes--Using Language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兴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</w:t>
            </w:r>
          </w:p>
        </w:tc>
      </w:tr>
      <w:tr>
        <w:trPr>
          <w:trHeight w:val="2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 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舞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" w:right="42" w:hanging="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康巴什新区第一中学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Calibri"/>
          <w:sz w:val="32"/>
          <w:szCs w:val="32"/>
          <w:lang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02:00Z</dcterms:created>
  <dc:creator>Administrator</dc:creator>
  <dc:description/>
  <dc:language>en-US</dc:language>
  <cp:lastModifiedBy>zlq</cp:lastModifiedBy>
  <dcterms:modified xsi:type="dcterms:W3CDTF">2017-04-01T02:2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